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bCs/>
        </w:rPr>
        <w:t>Załącznik nr 3a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– Zakres rzeczowy oferowanego przedmiotu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M.7011.3.2025.AD)</w:t>
      </w:r>
    </w:p>
    <w:p>
      <w:pPr>
        <w:pStyle w:val="Normal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6"/>
        <w:gridCol w:w="1418"/>
        <w:gridCol w:w="1134"/>
        <w:gridCol w:w="1134"/>
        <w:gridCol w:w="1275"/>
        <w:gridCol w:w="666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Opis części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/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ogółem brutt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ducent, rodzaj, model, wersja, oferowanych produktów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ENTRALNY SYSTEM BEZPIECZEŃSTWA </w:t>
              <w:br/>
              <w:t>w tym wsparcie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…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/wersja oprogramowania/pakietu licencji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Backup-roz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wer – Typ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do zarządzania serwerem ………………..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operacyjny ……………….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wansowane oprogramowanie do bezpieczeństwa XDR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/wersja oprogramowania/pakietu licencji 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wansowane oprogramowanie do bezpieczeństwa AV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/wersja oprogramowania/pakietu licencji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NAC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/wersja oprogramowania/pakietu licencji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zełącznik sieciowy 48 portowy gigabi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TM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kolenie stacjonarne dla pracowników Urzędu z zakresu cyberbezpieczeńst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(2 grup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kolenia dla administratorów z nowych technologii w tym: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kolenie z S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kolenie z EDR (Endpoint Detection and Response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kolenie ze skanera podatnośc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kolenie z System kontroli dostępu do sieci (NAC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cena brutto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938"/>
      </w:tblGrid>
      <w:tr>
        <w:trPr>
          <w:trHeight w:val="74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>(podpis )</w:t>
            </w:r>
          </w:p>
        </w:tc>
      </w:tr>
    </w:tbl>
    <w:p>
      <w:pPr>
        <w:pStyle w:val="Normal"/>
        <w:spacing w:lineRule="auto" w:line="276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/>
        <w:b/>
        <w:sz w:val="20"/>
        <w:szCs w:val="20"/>
        <w:bdr w:val="single" w:sz="4" w:space="0" w:color="000000"/>
      </w:rPr>
    </w:pPr>
    <w:r>
      <w:rPr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91590</wp:posOffset>
          </wp:positionH>
          <wp:positionV relativeFrom="paragraph">
            <wp:posOffset>98425</wp:posOffset>
          </wp:positionV>
          <wp:extent cx="6469380" cy="66929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Times New Roman"/>
      <w:b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Symbol" w:hAnsi="Symbol" w:eastAsia="Calibri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se">
    <w:name w:val="base"/>
    <w:basedOn w:val="Domylnaczcionkaakapitu"/>
    <w:qFormat/>
    <w:rPr/>
  </w:style>
  <w:style w:type="character" w:styleId="Zhpdfieldname">
    <w:name w:val="zh-pd-field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57:00Z</dcterms:created>
  <dc:creator>Robert Słowikowski</dc:creator>
  <dc:description/>
  <cp:keywords/>
  <dc:language>en-US</dc:language>
  <cp:lastModifiedBy>Tomasz Daniluk</cp:lastModifiedBy>
  <cp:lastPrinted>2025-11-18T10:20:00Z</cp:lastPrinted>
  <dcterms:modified xsi:type="dcterms:W3CDTF">2025-12-11T07:35:00Z</dcterms:modified>
  <cp:revision>10</cp:revision>
  <dc:subject/>
  <dc:title/>
</cp:coreProperties>
</file>